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Style w:val="TableGrid"/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  <w:tc>
          <w:tcPr>
            <w:tcW w:w="5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  <w:tc>
          <w:tcPr>
            <w:tcW w:w="1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</w:tr>
      <w:tr>
        <w:trPr/>
        <w:tc>
          <w:tcPr>
            <w:tcW w:w="16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14EI2005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Duration      :</w:t>
            </w:r>
          </w:p>
        </w:tc>
        <w:tc>
          <w:tcPr>
            <w:tcW w:w="1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3hrs</w:t>
            </w:r>
          </w:p>
        </w:tc>
      </w:tr>
      <w:tr>
        <w:trPr/>
        <w:tc>
          <w:tcPr>
            <w:tcW w:w="1615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CONTROL SYSTEM</w:t>
            </w:r>
          </w:p>
        </w:tc>
        <w:tc>
          <w:tcPr>
            <w:tcW w:w="1801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Max. marks :</w:t>
            </w:r>
          </w:p>
        </w:tc>
        <w:tc>
          <w:tcPr>
            <w:tcW w:w="1268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IN"/>
              </w:rPr>
              <w:t>Determine the transfer function Y2(S)/F(S) of the system shown in fig.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1409065</wp:posOffset>
                      </wp:positionH>
                      <wp:positionV relativeFrom="paragraph">
                        <wp:posOffset>1057910</wp:posOffset>
                      </wp:positionV>
                      <wp:extent cx="443230" cy="19050"/>
                      <wp:effectExtent l="635" t="21590" r="635" b="355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160" cy="1908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95pt;margin-top:83.3pt;width:34.85pt;height:1.45pt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377950" cy="24022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1151255</wp:posOffset>
                      </wp:positionH>
                      <wp:positionV relativeFrom="paragraph">
                        <wp:posOffset>935355</wp:posOffset>
                      </wp:positionV>
                      <wp:extent cx="412750" cy="27622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2750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f(t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32.5pt;height:21.75pt;mso-wrap-distance-left:9pt;mso-wrap-distance-right:9pt;mso-wrap-distance-top:0pt;mso-wrap-distance-bottom:0pt;margin-top:73.65pt;mso-position-vertical-relative:text;margin-left:90.6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f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>
                <w:rFonts w:eastAsia="Calibri"/>
                <w:lang w:val="en-IN"/>
              </w:rPr>
              <w:t>Explain open and closed loop system with on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transfer function for the following Signal flow graph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181350" cy="1303020"/>
                  <wp:effectExtent l="0" t="0" r="0" b="0"/>
                  <wp:docPr id="5" name="Picture 10" descr="signal flow graph à®à¯à®à®¾à®© à®ªà® à®®à¯à®à®¿à®µà¯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signal flow graph à®à¯à®à®¾à®© à®ªà® à®®à¯à®à®¿à®µà¯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54777" r="670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1303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IN"/>
              </w:rPr>
              <w:t>Resolve the transfer function Y(S)/R(S) of the system shown in fig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104005" cy="181927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4005" cy="1819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Derive the response of underdamped second order system for unit step in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Find static error K</w:t>
            </w:r>
            <w:r>
              <w:rPr>
                <w:vertAlign w:val="subscript"/>
              </w:rPr>
              <w:t xml:space="preserve">p, </w:t>
            </w:r>
            <w:r>
              <w:rPr/>
              <w:t>K</w:t>
            </w:r>
            <w:r>
              <w:rPr>
                <w:vertAlign w:val="subscript"/>
              </w:rPr>
              <w:t xml:space="preserve">v </w:t>
            </w:r>
            <w:r>
              <w:rPr/>
              <w:t>and K</w:t>
            </w:r>
            <w:r>
              <w:rPr>
                <w:vertAlign w:val="subscript"/>
              </w:rPr>
              <w:t>a</w:t>
            </w:r>
            <w:r>
              <w:rPr/>
              <w:t xml:space="preserve"> for the following unity feed back system whose open loop transfer function 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0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rise time,delay time, peak time and settling tim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open loop transfer function of a unity feedback system is given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den>
              </m:f>
            </m:oMath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termine the gain K by comparing closed loop transfer function with standard transfer function. So that the system will have a damping ratio of 0.5. For this value of K, determine settling time, peak overshoot and time at peak overshoot for a unit step input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What do you infer from the number of sign changes of the terms in the first column of the Routh array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Given the system below find the range of the gain K that will lead to stability, unstability and marginal stability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676650" cy="1123950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1646" t="34808" r="18261" b="1740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unity feedback system has an open loop transfer function 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oot loc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Check the stability of the system using Routh Hurwitz Criteria whose characteristic equation is given by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Determine the stability of the following unity feed back system using Routh Hurwitz Criteria.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root locus of the system, whose open loop transfer function i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ode plot for the following transfer function and determine the phase and gain cross over frequenci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all frequency domain specifications. Define gain margin and phase marg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d11615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paragraph" w:styleId="Default" w:customStyle="1">
    <w:name w:val="Default"/>
    <w:qFormat/>
    <w:rsid w:val="000c4903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ar-SA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F9FEBF-4251-4CA0-9A06-3057C543B16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3</Pages>
  <Words>351</Words>
  <Characters>2005</Characters>
  <CharactersWithSpaces>2352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31:00Z</dcterms:created>
  <dc:creator>Ku</dc:creator>
  <dc:description/>
  <dc:language>en-US</dc:language>
  <cp:lastModifiedBy>Admin</cp:lastModifiedBy>
  <cp:lastPrinted>2018-02-03T04:50:00Z</cp:lastPrinted>
  <dcterms:modified xsi:type="dcterms:W3CDTF">2018-04-26T04:4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